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80"/>
        <w:ind w:left="150" w:right="150" w:hanging="0"/>
        <w:jc w:val="center"/>
        <w:rPr>
          <w:rFonts w:ascii="Arial" w:hAnsi="Arial" w:eastAsia="Times New Roman" w:cs="Arial"/>
          <w:b/>
          <w:b/>
          <w:caps/>
          <w:color w:val="0070C0"/>
          <w:kern w:val="2"/>
          <w:sz w:val="36"/>
          <w:szCs w:val="36"/>
          <w:lang w:eastAsia="pl-PL"/>
        </w:rPr>
      </w:pPr>
      <w:r>
        <w:rPr>
          <w:rFonts w:eastAsia="Times New Roman" w:cs="Arial" w:ascii="Arial" w:hAnsi="Arial"/>
          <w:b/>
          <w:caps/>
          <w:color w:val="0070C0"/>
          <w:kern w:val="2"/>
          <w:sz w:val="36"/>
          <w:szCs w:val="36"/>
          <w:lang w:eastAsia="pl-PL"/>
        </w:rPr>
        <w:t>PORADY NA POCZĄTEK</w:t>
      </w:r>
      <w:bookmarkStart w:id="0" w:name="_GoBack"/>
      <w:bookmarkEnd w:id="0"/>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Myśl pozytywnie</w:t>
      </w:r>
    </w:p>
    <w:p>
      <w:pPr>
        <w:pStyle w:val="Normal"/>
        <w:shd w:fill="FFFFFF" w:val="clear"/>
        <w:jc w:val="cente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Powiedz sobie: „dam radę!” i trwaj w tym postanowieniu, przecież masz silną wolę i stać Cię na to.</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Pomyśl o sobie</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Pamiętaj, że uzależnienie od nikotyny jest chorobą wymagającą leczenia. Zawsze możesz zwrócić się o pomoc do specjalisty.</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Za i przeciw</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Wypisz wszystkie powody za i przeciw paleniu. Zwróć uwagę na korzyści swoje oraz całej rodziny. Czy Twoje palenie nie przeszkadza Twoim bliskim? Sprawdź które argumenty przeważają i podejmij właściwą decyzję.</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Zaoszczędź</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Kup skarbonkę i wrzucaj do niej pieniądze, które chciałeś wydać na papierosy. Po miesiącu sprawdź ile udało Ci się zaoszczędzić. Mało? Pomnóż to przez liczbę miesięcy oraz lata palenia. Czy teraz widzisz różnicę? Skorzystaj z kalkulatora po prawej stronie.</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Zrób sobie prezent</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Odłożone pieniądze zainwestuj w wakacje lub zrób prezent najbliższym. Czy nie jest to lepsze niż puszczanie z dymem każdej złotówki? Wykorzystaj kalkulator palacza do sprawdzenia ile rocznie wydajesz na papierosy.</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Unikaj pokus</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Pamiętaj, że inne używki typu kawa lub alkohol również wspomagają chęć zapalenia. Czy wyobrażasz sobie poranek bez kawy i papierosa? Od dzisiaj spróbuj to zmienić. Pamiętaj również, że alkohol osłabia silną wolę, nie daj się!</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Bądź poinformowany</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Sprawdź co znajduje się w składzie papierosów i dymu tytoniowego oraz ilość substancji smolistych. Czy warto się truć?</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Wyznacz datę rzucania</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Wyznacz sobie konkretną datę rzucania palenia. Najlepiej, aby był to dzień przypadający w ciągu najbliższych dwóch tygodni. Może to być dzisiaj!</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Sport</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Wyjdź na spacer, wskocz na rower, zacznij biegać. Pomoże Ci to uporać się ze stresem oraz nerwami spowodowanymi rzucaniem palenia.</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Pozbądź się papierosów</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Pozbądź się wszystkich papierosów, które jeszcze posiadasz, popielniczek i innych rzeczy które bezpośrednio kojarzą Ci się z paleniem.</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Porozmawiaj z rodziną</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Powiedz swoim bliskim i znajomym, że rzucasz palenie- poproś, aby nie częstowali Cię papierosem jeśli palą.</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Ustal swoje małe cele</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Ustal swoje małe cele np. nie będę palił przez 24 godziny i wymyśl dla siebie nagrodę za osiągnięcie celu.</w:t>
      </w:r>
    </w:p>
    <w:p>
      <w:pPr>
        <w:pStyle w:val="Normal"/>
        <w:numPr>
          <w:ilvl w:val="0"/>
          <w:numId w:val="0"/>
        </w:numPr>
        <w:shd w:fill="FFFFFF" w:val="clear"/>
        <w:spacing w:before="0" w:after="75"/>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Znajdź zastępstwo</w:t>
      </w:r>
    </w:p>
    <w:p>
      <w:pPr>
        <w:pStyle w:val="Normal"/>
        <w:shd w:fill="FFFFFF" w:val="clear"/>
        <w:rPr>
          <w:rFonts w:ascii="Arial" w:hAnsi="Arial" w:eastAsia="Times New Roman" w:cs="Arial"/>
          <w:color w:val="444444"/>
          <w:sz w:val="21"/>
          <w:szCs w:val="21"/>
          <w:lang w:eastAsia="pl-PL"/>
        </w:rPr>
      </w:pPr>
      <w:r>
        <w:rPr>
          <w:rFonts w:eastAsia="Times New Roman" w:cs="Arial" w:ascii="Arial" w:hAnsi="Arial"/>
          <w:color w:val="444444"/>
          <w:sz w:val="21"/>
          <w:szCs w:val="21"/>
          <w:lang w:eastAsia="pl-PL"/>
        </w:rPr>
        <w:t>Zamień papierosa na rzecz zdrowego trybu życia. Znajdź sobie hobby!</w:t>
      </w:r>
    </w:p>
    <w:p>
      <w:pPr>
        <w:pStyle w:val="Normal"/>
        <w:numPr>
          <w:ilvl w:val="0"/>
          <w:numId w:val="0"/>
        </w:numPr>
        <w:shd w:fill="FFFFFF" w:val="clear"/>
        <w:ind w:left="0" w:hanging="0"/>
        <w:jc w:val="center"/>
        <w:rPr>
          <w:rFonts w:ascii="Arial" w:hAnsi="Arial" w:eastAsia="Times New Roman" w:cs="Arial"/>
          <w:b/>
          <w:b/>
          <w:color w:val="0070C0"/>
          <w:sz w:val="29"/>
          <w:szCs w:val="29"/>
          <w:lang w:eastAsia="pl-PL"/>
        </w:rPr>
      </w:pPr>
      <w:r>
        <w:rPr>
          <w:rFonts w:eastAsia="Times New Roman" w:cs="Arial" w:ascii="Arial" w:hAnsi="Arial"/>
          <w:b/>
          <w:color w:val="0070C0"/>
          <w:sz w:val="29"/>
          <w:szCs w:val="29"/>
          <w:lang w:eastAsia="pl-PL"/>
        </w:rPr>
        <w:t>Pamiętaj</w:t>
      </w:r>
    </w:p>
    <w:p>
      <w:pPr>
        <w:pStyle w:val="Normal"/>
        <w:shd w:fill="FFFFFF" w:val="clear"/>
        <w:rPr/>
      </w:pPr>
      <w:r>
        <w:rPr>
          <w:rFonts w:eastAsia="Times New Roman" w:cs="Arial" w:ascii="Arial" w:hAnsi="Arial"/>
          <w:color w:val="444444"/>
          <w:sz w:val="21"/>
          <w:szCs w:val="21"/>
          <w:lang w:eastAsia="pl-PL"/>
        </w:rPr>
        <w:t>Pamiętaj- nawet jeżeli nie uda Ci się rzucić palenia za pierwszym razem, im więcej razy spróbujesz tym większa szansa, że uda Ci się rzucić palenie na dobre.</w:t>
      </w:r>
      <w:r>
        <w:rPr>
          <w:rFonts w:eastAsia="Times New Roman" w:cs="Arial" w:ascii="Arial" w:hAnsi="Arial"/>
          <w:vanish/>
          <w:sz w:val="16"/>
          <w:szCs w:val="16"/>
          <w:lang w:eastAsia="pl-PL"/>
        </w:rPr>
        <w:t>Dół formularza</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ahom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
      <w:color w:val="auto"/>
      <w:kern w:val="2"/>
      <w:sz w:val="22"/>
      <w:szCs w:val="22"/>
      <w:lang w:val="pl-PL" w:eastAsia="en-US" w:bidi="ar-SA"/>
    </w:rPr>
  </w:style>
  <w:style w:type="character" w:styleId="DefaultParagraphFont">
    <w:name w:val="Default Paragraph Font"/>
    <w:qFormat/>
    <w:rPr/>
  </w:style>
  <w:style w:type="character" w:styleId="TekstdymkaZnak">
    <w:name w:val="Tekst dymka Znak"/>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9:00Z</dcterms:created>
  <dc:creator>Administrator</dc:creator>
  <dc:description/>
  <dc:language>en-US</dc:language>
  <cp:lastModifiedBy>Administrator</cp:lastModifiedBy>
  <cp:lastPrinted>2017-10-30T10:16:00Z</cp:lastPrinted>
  <dcterms:modified xsi:type="dcterms:W3CDTF">2017-10-30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